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 and say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93980</wp:posOffset>
                      </wp:positionV>
                      <wp:extent cx="400050" cy="3810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0.75pt;margin-top:7.4pt;width:31.45pt;height:2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197485</wp:posOffset>
                  </wp:positionH>
                  <wp:positionV relativeFrom="paragraph">
                    <wp:posOffset>-614680</wp:posOffset>
                  </wp:positionV>
                  <wp:extent cx="3074035" cy="173418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4035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03505</wp:posOffset>
                      </wp:positionV>
                      <wp:extent cx="295275" cy="4000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31.5pt;mso-wrap-distance-left:9.05pt;mso-wrap-distance-right:9.05pt;mso-wrap-distance-top:0pt;mso-wrap-distance-bottom:0pt;margin-top:8.15pt;mso-position-vertical-relative:text;margin-left:21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l-G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22555</wp:posOffset>
                      </wp:positionV>
                      <wp:extent cx="295275" cy="4000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31.5pt;mso-wrap-distance-left:9.05pt;mso-wrap-distance-right:9.05pt;mso-wrap-distance-top:0pt;mso-wrap-distance-bottom:0pt;margin-top:9.65pt;mso-position-vertical-relative:text;margin-left:21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l-GR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86740</wp:posOffset>
                  </wp:positionH>
                  <wp:positionV relativeFrom="paragraph">
                    <wp:posOffset>123190</wp:posOffset>
                  </wp:positionV>
                  <wp:extent cx="1495425" cy="149542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113030</wp:posOffset>
                      </wp:positionV>
                      <wp:extent cx="295275" cy="4000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31.5pt;mso-wrap-distance-left:9.05pt;mso-wrap-distance-right:9.05pt;mso-wrap-distance-top:0pt;mso-wrap-distance-bottom:0pt;margin-top:8.9pt;mso-position-vertical-relative:text;margin-left:2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l-GR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122555</wp:posOffset>
                      </wp:positionV>
                      <wp:extent cx="295275" cy="4000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31.5pt;mso-wrap-distance-left:9.05pt;mso-wrap-distance-right:9.05pt;mso-wrap-distance-top:0pt;mso-wrap-distance-bottom:0pt;margin-top:9.65pt;mso-position-vertical-relative:text;margin-left:2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l-GR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-454025</wp:posOffset>
                  </wp:positionV>
                  <wp:extent cx="2814320" cy="155892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320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79395</wp:posOffset>
                      </wp:positionH>
                      <wp:positionV relativeFrom="paragraph">
                        <wp:posOffset>144780</wp:posOffset>
                      </wp:positionV>
                      <wp:extent cx="295275" cy="4000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31.5pt;mso-wrap-distance-left:9.05pt;mso-wrap-distance-right:9.05pt;mso-wrap-distance-top:0pt;mso-wrap-distance-bottom:0pt;margin-top:11.4pt;mso-position-vertical-relative:text;margin-left:21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l-GR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79395</wp:posOffset>
                      </wp:positionH>
                      <wp:positionV relativeFrom="paragraph">
                        <wp:posOffset>173355</wp:posOffset>
                      </wp:positionV>
                      <wp:extent cx="295275" cy="40005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31.5pt;mso-wrap-distance-left:9.05pt;mso-wrap-distance-right:9.05pt;mso-wrap-distance-top:0pt;mso-wrap-distance-bottom:0pt;margin-top:13.65pt;mso-position-vertical-relative:text;margin-left:21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l-G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144780</wp:posOffset>
                      </wp:positionV>
                      <wp:extent cx="295275" cy="40005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31.5pt;mso-wrap-distance-left:9.05pt;mso-wrap-distance-right:9.05pt;mso-wrap-distance-top:0pt;mso-wrap-distance-bottom:0pt;margin-top:11.4pt;mso-position-vertical-relative:text;margin-left:2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l-GR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-527685</wp:posOffset>
                  </wp:positionV>
                  <wp:extent cx="2898140" cy="157162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173355</wp:posOffset>
                      </wp:positionV>
                      <wp:extent cx="295275" cy="40005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l-G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31.5pt;mso-wrap-distance-left:9.05pt;mso-wrap-distance-right:9.05pt;mso-wrap-distance-top:0pt;mso-wrap-distance-bottom:0pt;margin-top:13.65pt;mso-position-vertical-relative:text;margin-left:2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l-GR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olor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. Color </w:t>
            </w:r>
            <w:r>
              <w:rPr>
                <w:sz w:val="28"/>
                <w:szCs w:val="28"/>
                <w:lang w:val="el-GR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stars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84455</wp:posOffset>
                      </wp:positionV>
                      <wp:extent cx="538480" cy="528320"/>
                      <wp:effectExtent l="14605" t="16510" r="15240" b="133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198pt;margin-top:6.65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84455</wp:posOffset>
                      </wp:positionV>
                      <wp:extent cx="538480" cy="528320"/>
                      <wp:effectExtent l="14605" t="16510" r="15240" b="133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0pt;margin-top:6.65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84455</wp:posOffset>
                      </wp:positionV>
                      <wp:extent cx="538480" cy="528320"/>
                      <wp:effectExtent l="14605" t="16510" r="15240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2pt;margin-top:6.65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84455</wp:posOffset>
                      </wp:positionV>
                      <wp:extent cx="538480" cy="528320"/>
                      <wp:effectExtent l="14605" t="16510" r="15240" b="133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2pt;margin-top:6.65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84455</wp:posOffset>
                      </wp:positionV>
                      <wp:extent cx="538480" cy="528320"/>
                      <wp:effectExtent l="14605" t="16510" r="1524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5pt;margin-top:6.65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-15240</wp:posOffset>
                      </wp:positionV>
                      <wp:extent cx="538480" cy="528320"/>
                      <wp:effectExtent l="14605" t="16510" r="15240" b="133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-1.2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-15240</wp:posOffset>
                      </wp:positionV>
                      <wp:extent cx="538480" cy="528320"/>
                      <wp:effectExtent l="14605" t="16510" r="15240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0pt;margin-top:-1.2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-15240</wp:posOffset>
                      </wp:positionV>
                      <wp:extent cx="538480" cy="528320"/>
                      <wp:effectExtent l="14605" t="16510" r="15240" b="133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2pt;margin-top:-1.2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-15240</wp:posOffset>
                      </wp:positionV>
                      <wp:extent cx="538480" cy="528320"/>
                      <wp:effectExtent l="14605" t="16510" r="15240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2pt;margin-top:-1.2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-15240</wp:posOffset>
                      </wp:positionV>
                      <wp:extent cx="538480" cy="528320"/>
                      <wp:effectExtent l="14605" t="16510" r="15240" b="133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5pt;margin-top:-1.2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Color 8 diamonds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84455</wp:posOffset>
                      </wp:positionV>
                      <wp:extent cx="409575" cy="476250"/>
                      <wp:effectExtent l="6985" t="7620" r="6350" b="825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57.6pt;margin-top:6.65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84455</wp:posOffset>
                      </wp:positionV>
                      <wp:extent cx="409575" cy="476250"/>
                      <wp:effectExtent l="6985" t="7620" r="6350" b="825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45pt;margin-top:6.65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84455</wp:posOffset>
                      </wp:positionV>
                      <wp:extent cx="409575" cy="476250"/>
                      <wp:effectExtent l="6985" t="7620" r="6350" b="825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6pt;margin-top:6.65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84455</wp:posOffset>
                      </wp:positionV>
                      <wp:extent cx="409575" cy="476250"/>
                      <wp:effectExtent l="6985" t="7620" r="6350" b="825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2pt;margin-top:6.65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84455</wp:posOffset>
                      </wp:positionV>
                      <wp:extent cx="409575" cy="476250"/>
                      <wp:effectExtent l="6985" t="7620" r="6350" b="825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pt;margin-top:6.65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-15240</wp:posOffset>
                      </wp:positionV>
                      <wp:extent cx="409575" cy="476250"/>
                      <wp:effectExtent l="6985" t="7620" r="6350" b="825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7.6pt;margin-top:-1.2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-15240</wp:posOffset>
                      </wp:positionV>
                      <wp:extent cx="409575" cy="476250"/>
                      <wp:effectExtent l="6985" t="7620" r="6350" b="825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45pt;margin-top:-1.2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15240</wp:posOffset>
                      </wp:positionV>
                      <wp:extent cx="409575" cy="476250"/>
                      <wp:effectExtent l="6985" t="7620" r="6350" b="825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6pt;margin-top:-1.2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-15240</wp:posOffset>
                      </wp:positionV>
                      <wp:extent cx="409575" cy="476250"/>
                      <wp:effectExtent l="6985" t="7620" r="6350" b="825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2pt;margin-top:-1.2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-15240</wp:posOffset>
                      </wp:positionV>
                      <wp:extent cx="409575" cy="476250"/>
                      <wp:effectExtent l="6985" t="7620" r="6350" b="825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pt;margin-top:-1.2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Color 10 diamonds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84455</wp:posOffset>
                      </wp:positionV>
                      <wp:extent cx="409575" cy="476250"/>
                      <wp:effectExtent l="6985" t="7620" r="6350" b="825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7.6pt;margin-top:6.65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84455</wp:posOffset>
                      </wp:positionV>
                      <wp:extent cx="409575" cy="476250"/>
                      <wp:effectExtent l="6985" t="7620" r="6350" b="825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45pt;margin-top:6.65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84455</wp:posOffset>
                      </wp:positionV>
                      <wp:extent cx="409575" cy="476250"/>
                      <wp:effectExtent l="6985" t="7620" r="6350" b="825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6pt;margin-top:6.65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84455</wp:posOffset>
                      </wp:positionV>
                      <wp:extent cx="409575" cy="476250"/>
                      <wp:effectExtent l="6985" t="7620" r="6350" b="825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2pt;margin-top:6.65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84455</wp:posOffset>
                      </wp:positionV>
                      <wp:extent cx="409575" cy="476250"/>
                      <wp:effectExtent l="6985" t="7620" r="6350" b="825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pt;margin-top:6.65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-15240</wp:posOffset>
                      </wp:positionV>
                      <wp:extent cx="409575" cy="476250"/>
                      <wp:effectExtent l="6985" t="7620" r="6350" b="825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7.6pt;margin-top:-1.2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-15240</wp:posOffset>
                      </wp:positionV>
                      <wp:extent cx="409575" cy="476250"/>
                      <wp:effectExtent l="6985" t="7620" r="6350" b="825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45pt;margin-top:-1.2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15240</wp:posOffset>
                      </wp:positionV>
                      <wp:extent cx="409575" cy="476250"/>
                      <wp:effectExtent l="6985" t="7620" r="6350" b="825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6pt;margin-top:-1.2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-15240</wp:posOffset>
                      </wp:positionV>
                      <wp:extent cx="409575" cy="476250"/>
                      <wp:effectExtent l="6985" t="7620" r="6350" b="825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2pt;margin-top:-1.2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-15240</wp:posOffset>
                      </wp:positionV>
                      <wp:extent cx="409575" cy="476250"/>
                      <wp:effectExtent l="6985" t="7620" r="6350" b="825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76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pt;margin-top:-1.2pt;width:32.2pt;height:37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. Color </w:t>
            </w:r>
            <w:r>
              <w:rPr>
                <w:sz w:val="28"/>
                <w:szCs w:val="28"/>
                <w:lang w:val="en-US"/>
              </w:rPr>
              <w:t>7 stars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84455</wp:posOffset>
                      </wp:positionV>
                      <wp:extent cx="538480" cy="528320"/>
                      <wp:effectExtent l="14605" t="16510" r="15240" b="133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6.65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84455</wp:posOffset>
                      </wp:positionV>
                      <wp:extent cx="538480" cy="528320"/>
                      <wp:effectExtent l="14605" t="16510" r="15240" b="133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0pt;margin-top:6.65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84455</wp:posOffset>
                      </wp:positionV>
                      <wp:extent cx="538480" cy="528320"/>
                      <wp:effectExtent l="14605" t="16510" r="15240" b="133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2pt;margin-top:6.65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84455</wp:posOffset>
                      </wp:positionV>
                      <wp:extent cx="538480" cy="528320"/>
                      <wp:effectExtent l="14605" t="16510" r="15240" b="133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2pt;margin-top:6.65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84455</wp:posOffset>
                      </wp:positionV>
                      <wp:extent cx="538480" cy="528320"/>
                      <wp:effectExtent l="14605" t="16510" r="15240" b="133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5pt;margin-top:6.65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-15240</wp:posOffset>
                      </wp:positionV>
                      <wp:extent cx="538480" cy="528320"/>
                      <wp:effectExtent l="14605" t="16510" r="15240" b="133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-1.2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-15240</wp:posOffset>
                      </wp:positionV>
                      <wp:extent cx="538480" cy="528320"/>
                      <wp:effectExtent l="14605" t="16510" r="15240" b="133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0pt;margin-top:-1.2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-15240</wp:posOffset>
                      </wp:positionV>
                      <wp:extent cx="538480" cy="528320"/>
                      <wp:effectExtent l="14605" t="16510" r="15240" b="133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2pt;margin-top:-1.2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-15240</wp:posOffset>
                      </wp:positionV>
                      <wp:extent cx="538480" cy="528320"/>
                      <wp:effectExtent l="14605" t="16510" r="15240" b="133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2pt;margin-top:-1.2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-15240</wp:posOffset>
                      </wp:positionV>
                      <wp:extent cx="538480" cy="528320"/>
                      <wp:effectExtent l="14605" t="16510" r="15240" b="133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52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5pt;margin-top:-1.2pt;width:42.35pt;height:41.55pt;mso-wrap-style:none;v-text-anchor:middle" type="_x0000_t12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/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Color, count and write.</w:t>
      </w:r>
    </w:p>
    <w:p>
      <w:pPr>
        <w:pStyle w:val="NoSpacing"/>
        <w:rPr>
          <w:b/>
          <w:b/>
          <w:color w:val="808080"/>
          <w:sz w:val="28"/>
          <w:szCs w:val="28"/>
          <w:lang w:val="en-US" w:eastAsia="en-US"/>
        </w:rPr>
      </w:pPr>
      <w:r>
        <w:rPr>
          <w:b/>
          <w:color w:val="808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80975</wp:posOffset>
            </wp:positionH>
            <wp:positionV relativeFrom="paragraph">
              <wp:posOffset>93980</wp:posOffset>
            </wp:positionV>
            <wp:extent cx="1314450" cy="914400"/>
            <wp:effectExtent l="0" t="0" r="0" b="0"/>
            <wp:wrapNone/>
            <wp:docPr id="5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447800</wp:posOffset>
            </wp:positionH>
            <wp:positionV relativeFrom="paragraph">
              <wp:posOffset>93980</wp:posOffset>
            </wp:positionV>
            <wp:extent cx="1314450" cy="914400"/>
            <wp:effectExtent l="0" t="0" r="0" b="0"/>
            <wp:wrapNone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695575</wp:posOffset>
            </wp:positionH>
            <wp:positionV relativeFrom="paragraph">
              <wp:posOffset>144780</wp:posOffset>
            </wp:positionV>
            <wp:extent cx="1314450" cy="914400"/>
            <wp:effectExtent l="0" t="0" r="0" b="0"/>
            <wp:wrapNone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186055</wp:posOffset>
                      </wp:positionV>
                      <wp:extent cx="390525" cy="409575"/>
                      <wp:effectExtent l="5715" t="571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4096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426pt;margin-top:14.65pt;width:30.7pt;height:32.2pt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217805</wp:posOffset>
                  </wp:positionV>
                  <wp:extent cx="923925" cy="733425"/>
                  <wp:effectExtent l="0" t="0" r="0" b="0"/>
                  <wp:wrapNone/>
                  <wp:docPr id="5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1009650</wp:posOffset>
                  </wp:positionH>
                  <wp:positionV relativeFrom="paragraph">
                    <wp:posOffset>217805</wp:posOffset>
                  </wp:positionV>
                  <wp:extent cx="923925" cy="733425"/>
                  <wp:effectExtent l="0" t="0" r="0" b="0"/>
                  <wp:wrapNone/>
                  <wp:docPr id="5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838325</wp:posOffset>
                  </wp:positionH>
                  <wp:positionV relativeFrom="paragraph">
                    <wp:posOffset>-4445</wp:posOffset>
                  </wp:positionV>
                  <wp:extent cx="923925" cy="733425"/>
                  <wp:effectExtent l="0" t="0" r="0" b="0"/>
                  <wp:wrapNone/>
                  <wp:docPr id="6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2667000</wp:posOffset>
                  </wp:positionH>
                  <wp:positionV relativeFrom="paragraph">
                    <wp:posOffset>5080</wp:posOffset>
                  </wp:positionV>
                  <wp:extent cx="923925" cy="733425"/>
                  <wp:effectExtent l="0" t="0" r="0" b="0"/>
                  <wp:wrapNone/>
                  <wp:docPr id="6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3495675</wp:posOffset>
                  </wp:positionH>
                  <wp:positionV relativeFrom="paragraph">
                    <wp:posOffset>24130</wp:posOffset>
                  </wp:positionV>
                  <wp:extent cx="923925" cy="733425"/>
                  <wp:effectExtent l="0" t="0" r="0" b="0"/>
                  <wp:wrapNone/>
                  <wp:docPr id="6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4324350</wp:posOffset>
                  </wp:positionH>
                  <wp:positionV relativeFrom="paragraph">
                    <wp:posOffset>17780</wp:posOffset>
                  </wp:positionV>
                  <wp:extent cx="923925" cy="733425"/>
                  <wp:effectExtent l="0" t="0" r="0" b="0"/>
                  <wp:wrapNone/>
                  <wp:docPr id="6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17780</wp:posOffset>
                      </wp:positionV>
                      <wp:extent cx="390525" cy="409575"/>
                      <wp:effectExtent l="5715" t="5715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4096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6pt;margin-top:1.4pt;width:30.7pt;height:32.2pt;mso-wrap-style:none;v-text-anchor:middle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0000FF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13030</wp:posOffset>
                  </wp:positionV>
                  <wp:extent cx="989330" cy="770255"/>
                  <wp:effectExtent l="0" t="0" r="0" b="0"/>
                  <wp:wrapNone/>
                  <wp:docPr id="6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3712" t="15722" r="1096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1162050</wp:posOffset>
                  </wp:positionH>
                  <wp:positionV relativeFrom="paragraph">
                    <wp:posOffset>100330</wp:posOffset>
                  </wp:positionV>
                  <wp:extent cx="989330" cy="770255"/>
                  <wp:effectExtent l="0" t="0" r="0" b="0"/>
                  <wp:wrapNone/>
                  <wp:docPr id="6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3712" t="15722" r="1096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2151380</wp:posOffset>
                  </wp:positionH>
                  <wp:positionV relativeFrom="paragraph">
                    <wp:posOffset>122555</wp:posOffset>
                  </wp:positionV>
                  <wp:extent cx="989330" cy="770255"/>
                  <wp:effectExtent l="0" t="0" r="0" b="0"/>
                  <wp:wrapNone/>
                  <wp:docPr id="6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3712" t="15722" r="1096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3143250</wp:posOffset>
                  </wp:positionH>
                  <wp:positionV relativeFrom="paragraph">
                    <wp:posOffset>151130</wp:posOffset>
                  </wp:positionV>
                  <wp:extent cx="989330" cy="770255"/>
                  <wp:effectExtent l="0" t="0" r="0" b="0"/>
                  <wp:wrapNone/>
                  <wp:docPr id="6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3712" t="15722" r="1096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4135120</wp:posOffset>
                  </wp:positionH>
                  <wp:positionV relativeFrom="paragraph">
                    <wp:posOffset>170180</wp:posOffset>
                  </wp:positionV>
                  <wp:extent cx="989330" cy="770255"/>
                  <wp:effectExtent l="0" t="0" r="0" b="0"/>
                  <wp:wrapNone/>
                  <wp:docPr id="6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3712" t="15722" r="1096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97155</wp:posOffset>
                      </wp:positionV>
                      <wp:extent cx="390525" cy="409575"/>
                      <wp:effectExtent l="5715" t="5715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4096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6pt;margin-top:7.65pt;width:30.7pt;height:32.2pt;mso-wrap-style:none;v-text-anchor:middle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0000FF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Circle </w:t>
      </w:r>
      <w:r>
        <w:rPr>
          <w:b/>
          <w:sz w:val="28"/>
          <w:szCs w:val="28"/>
          <w:lang w:val="el-GR"/>
        </w:rPr>
        <w:t>and say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71755</wp:posOffset>
                      </wp:positionV>
                      <wp:extent cx="466725" cy="409575"/>
                      <wp:effectExtent l="0" t="0" r="0" b="0"/>
                      <wp:wrapNone/>
                      <wp:docPr id="7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I 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5pt;height:32.25pt;mso-wrap-distance-left:9.05pt;mso-wrap-distance-right:9.05pt;mso-wrap-distance-top:0pt;mso-wrap-distance-bottom:0pt;margin-top:5.65pt;mso-position-vertical-relative:text;margin-left:5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I 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201930</wp:posOffset>
                      </wp:positionV>
                      <wp:extent cx="400050" cy="3810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4pt;margin-top:15.9pt;width:31.45pt;height:2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73660</wp:posOffset>
                  </wp:positionV>
                  <wp:extent cx="1247775" cy="1439545"/>
                  <wp:effectExtent l="0" t="0" r="0" b="0"/>
                  <wp:wrapNone/>
                  <wp:docPr id="7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781175</wp:posOffset>
                  </wp:positionH>
                  <wp:positionV relativeFrom="paragraph">
                    <wp:posOffset>121285</wp:posOffset>
                  </wp:positionV>
                  <wp:extent cx="1355725" cy="991870"/>
                  <wp:effectExtent l="0" t="0" r="0" b="0"/>
                  <wp:wrapNone/>
                  <wp:docPr id="7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              b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90805</wp:posOffset>
                      </wp:positionV>
                      <wp:extent cx="466725" cy="409575"/>
                      <wp:effectExtent l="0" t="0" r="0" b="0"/>
                      <wp:wrapNone/>
                      <wp:docPr id="7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J 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5pt;height:32.25pt;mso-wrap-distance-left:9.05pt;mso-wrap-distance-right:9.05pt;mso-wrap-distance-top:0pt;mso-wrap-distance-bottom:0pt;margin-top:7.15pt;mso-position-vertical-relative:text;margin-left:54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J 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201930</wp:posOffset>
                  </wp:positionV>
                  <wp:extent cx="1241425" cy="1330325"/>
                  <wp:effectExtent l="0" t="0" r="0" b="0"/>
                  <wp:wrapNone/>
                  <wp:docPr id="7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882140</wp:posOffset>
                  </wp:positionH>
                  <wp:positionV relativeFrom="paragraph">
                    <wp:posOffset>73660</wp:posOffset>
                  </wp:positionV>
                  <wp:extent cx="1469390" cy="892810"/>
                  <wp:effectExtent l="0" t="0" r="0" b="0"/>
                  <wp:wrapNone/>
                  <wp:docPr id="7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9827" t="25581" r="9827" b="255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</w:t>
            </w:r>
            <w:r>
              <w:rPr>
                <w:color w:val="0000FF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b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62230</wp:posOffset>
                      </wp:positionV>
                      <wp:extent cx="466725" cy="409575"/>
                      <wp:effectExtent l="0" t="0" r="0" b="0"/>
                      <wp:wrapNone/>
                      <wp:docPr id="7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K 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5pt;height:32.25pt;mso-wrap-distance-left:9.05pt;mso-wrap-distance-right:9.05pt;mso-wrap-distance-top:0pt;mso-wrap-distance-bottom:0pt;margin-top:4.9pt;mso-position-vertical-relative:text;margin-left:5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K 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53035</wp:posOffset>
                  </wp:positionV>
                  <wp:extent cx="1355725" cy="991870"/>
                  <wp:effectExtent l="0" t="0" r="0" b="0"/>
                  <wp:wrapNone/>
                  <wp:docPr id="7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1933575</wp:posOffset>
                  </wp:positionH>
                  <wp:positionV relativeFrom="paragraph">
                    <wp:posOffset>67310</wp:posOffset>
                  </wp:positionV>
                  <wp:extent cx="1209675" cy="1133475"/>
                  <wp:effectExtent l="0" t="0" r="0" b="0"/>
                  <wp:wrapNone/>
                  <wp:docPr id="8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</w:t>
            </w:r>
            <w:r>
              <w:rPr>
                <w:color w:val="0000FF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b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62230</wp:posOffset>
                      </wp:positionV>
                      <wp:extent cx="466725" cy="409575"/>
                      <wp:effectExtent l="0" t="0" r="0" b="0"/>
                      <wp:wrapNone/>
                      <wp:docPr id="8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L 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5pt;height:32.25pt;mso-wrap-distance-left:9.05pt;mso-wrap-distance-right:9.05pt;mso-wrap-distance-top:0pt;mso-wrap-distance-bottom:0pt;margin-top:4.9pt;mso-position-vertical-relative:text;margin-left:6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L 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310515</wp:posOffset>
                  </wp:positionH>
                  <wp:positionV relativeFrom="paragraph">
                    <wp:posOffset>67310</wp:posOffset>
                  </wp:positionV>
                  <wp:extent cx="1209675" cy="1133475"/>
                  <wp:effectExtent l="0" t="0" r="0" b="0"/>
                  <wp:wrapNone/>
                  <wp:docPr id="8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1939290</wp:posOffset>
                  </wp:positionH>
                  <wp:positionV relativeFrom="paragraph">
                    <wp:posOffset>67310</wp:posOffset>
                  </wp:positionV>
                  <wp:extent cx="1469390" cy="892810"/>
                  <wp:effectExtent l="0" t="0" r="0" b="0"/>
                  <wp:wrapNone/>
                  <wp:docPr id="8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9827" t="25581" r="9827" b="255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</w:t>
            </w:r>
            <w:r>
              <w:rPr>
                <w:color w:val="0000FF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b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  <w:lang w:val="el-GR"/>
        </w:rPr>
      </w:pPr>
      <w:r>
        <w:rPr>
          <w:color w:val="0000FF"/>
          <w:sz w:val="28"/>
          <w:szCs w:val="28"/>
          <w:lang w:val="el-GR"/>
        </w:rPr>
      </w:r>
    </w:p>
    <w:sectPr>
      <w:headerReference w:type="default" r:id="rId28"/>
      <w:footerReference w:type="default" r:id="rId29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8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86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8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84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4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8.jpeg"/><Relationship Id="rId23" Type="http://schemas.openxmlformats.org/officeDocument/2006/relationships/image" Target="media/image10.jpeg"/><Relationship Id="rId24" Type="http://schemas.openxmlformats.org/officeDocument/2006/relationships/image" Target="media/image9.jpeg"/><Relationship Id="rId25" Type="http://schemas.openxmlformats.org/officeDocument/2006/relationships/image" Target="media/image11.jpeg"/><Relationship Id="rId26" Type="http://schemas.openxmlformats.org/officeDocument/2006/relationships/image" Target="media/image11.jpeg"/><Relationship Id="rId27" Type="http://schemas.openxmlformats.org/officeDocument/2006/relationships/image" Target="media/image10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57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57:00Z</dcterms:modified>
  <cp:revision>2</cp:revision>
  <dc:subject>P1</dc:subject>
  <dc:title>EngSmart • P1 Listening &amp; Speaking Name: __________________________</dc:title>
</cp:coreProperties>
</file>